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activeX/_rels/activeX8.xml.rels" ContentType="application/vnd.openxmlformats-package.relationships+xml"/>
  <Override PartName="/word/activeX/_rels/activeX5.xml.rels" ContentType="application/vnd.openxmlformats-package.relationship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6.xml" ContentType="application/vnd.ms-office.activeX+xml"/>
  <Override PartName="/word/activeX/activeX6.bin" ContentType="application/vnd.ms-office.activeX"/>
  <Override PartName="/word/activeX/activeX8.xml" ContentType="application/vnd.ms-office.activeX+xml"/>
  <Override PartName="/word/activeX/activeX8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2400" cy="152400"/>
                  <wp:effectExtent l="0" t="0" r="0" b="0"/>
                  <wp:docPr id="1" name="Image2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2400" cy="152400"/>
                  <wp:effectExtent l="0" t="0" r="0" b="0"/>
                  <wp:docPr id="2" name="Image3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2400" cy="152400"/>
                  <wp:effectExtent l="0" t="0" r="0" b="0"/>
                  <wp:docPr id="3" name="Image4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4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2400" cy="152400"/>
                  <wp:effectExtent l="0" t="0" r="0" b="0"/>
                  <wp:docPr id="4" name="Image5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5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563865276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925"/>
                  <wp:effectExtent l="0" t="0" r="0" b="0"/>
                  <wp:docPr id="5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177017265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925"/>
                  <wp:effectExtent l="0" t="0" r="0" b="0"/>
                  <wp:docPr id="6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5725" cy="8572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725" cy="857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1537147133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1"/>
        <w:gridCol w:w="44"/>
        <w:gridCol w:w="854"/>
        <w:gridCol w:w="568"/>
        <w:gridCol w:w="659"/>
        <w:gridCol w:w="44"/>
        <w:gridCol w:w="1335"/>
        <w:gridCol w:w="44"/>
        <w:gridCol w:w="2789"/>
        <w:gridCol w:w="1018"/>
      </w:tblGrid>
      <w:tr>
        <w:trPr>
          <w:tblHeader w:val="true"/>
        </w:trPr>
        <w:tc>
          <w:tcPr>
            <w:tcW w:w="951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79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3.01.2012  </w:t>
              <w:br/>
              <w:t>03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53,6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AUTORATLĪDZĪBA SASKAŅĀ AR LĪGUM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53,6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1.2012  </w:t>
              <w:br/>
              <w:t>05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3,75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&amp;apos;IDEJU INSTITŪTS&amp;apos;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1. GADA DEC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87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1.2012  </w:t>
              <w:br/>
              <w:t>10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59&gt;Rig08.01.12 08:54:45LVL 1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87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1.2012  </w:t>
              <w:br/>
              <w:t>13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5,4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9 LVL35.45 EUR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51,9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1.2012  </w:t>
              <w:br/>
              <w:t>16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5,9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Depo-veikals-Siguldas sos12.01.12 13:03:40LVL 45.9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05,9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1.2012  </w:t>
              <w:br/>
              <w:t>17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29&gt;Rig13.01.12 13:17:19LVL 2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05,9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1.2012  </w:t>
              <w:br/>
              <w:t>17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1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SIA "Xnet"&gt;Riga13.01.12 15:21:43LVL 171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34,9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1.2012  </w:t>
              <w:br/>
              <w:t>17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5,92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DR.BEINERTS, GERTRUDES&gt;RI13.01.12 10:26:23LVL 25.92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9,0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1.2012  </w:t>
              <w:br/>
              <w:t>17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59&gt;Rig14.01.12 17:28:10LVL 1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9,0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.01.2012  </w:t>
              <w:br/>
              <w:t>24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Citadele0040-Kr.Valdemara21.01.12 11:55:52LVL 1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9,0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1.2012  </w:t>
              <w:br/>
              <w:t>31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,6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3.02.2012  </w:t>
              <w:br/>
              <w:t>03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3,75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'IDEJU INSTITŪTS'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JANV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2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7.02.2012  </w:t>
              <w:br/>
              <w:t>07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2,1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7.02.2012  </w:t>
              <w:br/>
              <w:t>07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2,1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2.2012  </w:t>
              <w:br/>
              <w:t>10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JANV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42,1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2.2012  </w:t>
              <w:br/>
              <w:t>13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79 LVL380.20 EUR537.0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1,9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2.2012  </w:t>
              <w:br/>
              <w:t>14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1,7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2.2012  </w:t>
              <w:br/>
              <w:t>14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1,7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9.02.2012  </w:t>
              <w:br/>
              <w:t>29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hyperlink r:id="rId4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1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3.2012  </w:t>
              <w:br/>
              <w:t>05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24,95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&amp;apos;IDEJU INSTITŪTS&amp;apos;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FEBRU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6,3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2  </w:t>
              <w:br/>
              <w:t>08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5,96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4 LVL105.96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0,3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2  </w:t>
              <w:br/>
              <w:t>08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0,1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2  </w:t>
              <w:br/>
              <w:t>08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0,1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9.03.2012  </w:t>
              <w:br/>
              <w:t>09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0,57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UN ATVAĻINĀJUMA APRĒĶINSPAR 2012. GADA FEBRUĀ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0,7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3.2012  </w:t>
              <w:br/>
              <w:t>12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01,94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56 LVL401.94 EUR569.64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8,7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3.2012  </w:t>
              <w:br/>
              <w:t>12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8,5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3.2012  </w:t>
              <w:br/>
              <w:t>12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,5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03.2012  </w:t>
              <w:br/>
              <w:t>30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,1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4.2012  </w:t>
              <w:br/>
              <w:t>05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4,21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'IDEJU INSTITŪTS'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MAR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2,3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4.2012  </w:t>
              <w:br/>
              <w:t>05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6,5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 LVL106.50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35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4.2012  </w:t>
              <w:br/>
              <w:t>10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MAR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5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4.2012  </w:t>
              <w:br/>
              <w:t>11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22&gt;Rig05.04.12 20:20:22LVL 2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5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4.2012  </w:t>
              <w:br/>
              <w:t>13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59&gt;Rig11.04.12 06:50:13LVL 2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5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4.2012  </w:t>
              <w:br/>
              <w:t>16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35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4.2012  </w:t>
              <w:br/>
              <w:t>16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4,4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82 LVL394.45 EUR556.9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41,4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.04.2012  </w:t>
              <w:br/>
              <w:t>19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Citadele0040-Kr.Valdemara17.04.12 11:48:48LVL 3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1,4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.04.2012  </w:t>
              <w:br/>
              <w:t>19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,13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TRANZĪTA TERMINĀLS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Rēķina 25590 ap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2,3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.04.2012  </w:t>
              <w:br/>
              <w:t>24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ebetkaršu debetēšan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NORDEA/DANSKE ATMN059&gt;Rig22.04.12 08:20:17LVL 2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,3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4.2012  </w:t>
              <w:br/>
              <w:t>28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,9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3.05.2012  </w:t>
              <w:br/>
              <w:t>03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3,75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&amp;apos;IDEJU INSTITŪTS&amp;apos;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APRĪL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5,6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7.05.2012  </w:t>
              <w:br/>
              <w:t>07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6,22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81 LVL106.22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29,4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APRĪL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29,4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3,95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73 LVL393.95 EUR556.9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5,4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3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5,2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3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,2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5.2012  </w:t>
              <w:br/>
              <w:t>31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,8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6.2012  </w:t>
              <w:br/>
              <w:t>05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,89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&amp;apos;IDEJU INSTITŪTS&amp;apos;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MA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,7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6.2012  </w:t>
              <w:br/>
              <w:t>08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DARBA ALGA PAR 2012. GADA MA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20,77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2  </w:t>
              <w:br/>
              <w:t>11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5,93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2 LVL105.93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14,84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2  </w:t>
              <w:br/>
              <w:t>11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5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3,34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33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78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7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2 LVL393.34 EUR556.9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1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,50+  LV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8" name="Image8" descr="">
                    <a:hlinkClick xmlns:a="http://schemas.openxmlformats.org/drawingml/2006/main" r:id="rId7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>
                            <a:hlinkClick r:id="rId7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 id="control_shape_4" o:allowincell="t" style="width:187.4pt;height:17.9pt" type="#_x0000_t75"/>
                <w:control r:id="rId75" w:name="DefaultOcxName7" w:shapeid="control_shape_4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9" name="Image9" descr="">
                    <a:hlinkClick xmlns:a="http://schemas.openxmlformats.org/drawingml/2006/main" r:id="rId7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>
                            <a:hlinkClick r:id="rId7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5" o:allowincell="t" style="width:151.4pt;height:17.9pt" type="#_x0000_t75"/>
                <w:control r:id="rId78" w:name="DefaultOcxName11" w:shapeid="control_shape_5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6" o:allowincell="t" style="width:106.4pt;height:17.9pt" type="#_x0000_t75"/>
                <w:control r:id="rId79" w:name="DefaultOcxName21" w:shapeid="control_shape_6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10" name="Image10" descr="">
                    <a:hlinkClick xmlns:a="http://schemas.openxmlformats.org/drawingml/2006/main" r:id="rId81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>
                            <a:hlinkClick r:id="rId81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7" o:allowincell="t" style="width:155.9pt;height:17.9pt" type="#_x0000_t75"/>
                <w:control r:id="rId82" w:name="DefaultOcxName31" w:shapeid="control_shape_7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11" name="Image11" descr="">
                    <a:hlinkClick xmlns:a="http://schemas.openxmlformats.org/drawingml/2006/main" r:id="rId84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>
                            <a:hlinkClick r:id="rId84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85" coordsize="21600,21600" o:spt="ole_rId8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5" type="_x0000_tole_rId85" style="width:57pt;height:18pt" filled="f" o:ole="">
                  <v:imagedata r:id="rId86" o:title=""/>
                </v:shape>
                <o:OLEObject Type="Embed" ProgID="" ShapeID="ole_rId85" DrawAspect="Content" ObjectID="_1727388930" r:id="rId85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57pt;height:18pt" filled="f" o:ole="">
                  <v:imagedata r:id="rId89" o:title=""/>
                </v:shape>
                <o:OLEObject Type="Embed" ProgID="" ShapeID="ole_rId88" DrawAspect="Content" ObjectID="_477541603" r:id="rId88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1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72.75pt;height:22.5pt" filled="f" o:ole="">
                  <v:imagedata r:id="rId93" o:title=""/>
                </v:shape>
                <o:OLEObject Type="Embed" ProgID="" ShapeID="ole_rId92" DrawAspect="Content" ObjectID="_337147379" r:id="rId92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1"/>
        <w:gridCol w:w="44"/>
        <w:gridCol w:w="873"/>
        <w:gridCol w:w="573"/>
        <w:gridCol w:w="660"/>
        <w:gridCol w:w="44"/>
        <w:gridCol w:w="352"/>
        <w:gridCol w:w="352"/>
        <w:gridCol w:w="744"/>
        <w:gridCol w:w="964"/>
        <w:gridCol w:w="1601"/>
        <w:gridCol w:w="1148"/>
      </w:tblGrid>
      <w:tr>
        <w:trPr>
          <w:tblHeader w:val="true"/>
        </w:trPr>
        <w:tc>
          <w:tcPr>
            <w:tcW w:w="951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448" w:type="dxa"/>
            <w:gridSpan w:val="3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96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749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9.06.2012  </w:t>
              <w:br/>
              <w:t>29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,1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7.2012  </w:t>
              <w:br/>
              <w:t>10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JŪN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21,1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7.2012  </w:t>
              <w:br/>
              <w:t>1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93,34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 LVL-&gt;EUR 0.7051 LVL493.34 EUR699.6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,7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7.2012  </w:t>
              <w:br/>
              <w:t>1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,5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7.2012  </w:t>
              <w:br/>
              <w:t>1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0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,5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7.2012  </w:t>
              <w:br/>
              <w:t>3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9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,1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8.2012  </w:t>
              <w:br/>
              <w:t>10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JŪLIJ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7,16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8.2012  </w:t>
              <w:br/>
              <w:t>14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5,78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LVL-&gt;EUR 0.7052 LVL105.78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01,38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8.2012  </w:t>
              <w:br/>
              <w:t>14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7,63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LVL-&gt;EUR 0.7052 LVL387.63 EUR549.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,7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8.2012  </w:t>
              <w:br/>
              <w:t>31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9.2012  </w:t>
              <w:br/>
              <w:t>10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AUGUSTU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3,35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2  </w:t>
              <w:br/>
              <w:t>11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5,96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LVL-&gt;EUR 0.7064 LVL105.96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07,39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2  </w:t>
              <w:br/>
              <w:t>11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8,2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LVL-&gt;EUR 0.7064 LVL388.29 EUR549.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,1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09.2012  </w:t>
              <w:br/>
              <w:t>28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,7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0.2012  </w:t>
              <w:br/>
              <w:t>10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SEPT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18,70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0.2012  </w:t>
              <w:br/>
              <w:t>11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7,4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0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LVL-&gt;EUR 0.7052 LVL487.49 EUR691.2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,2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0.2012  </w:t>
              <w:br/>
              <w:t>31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,8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1.11.2012  </w:t>
              <w:br/>
              <w:t>01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,6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1.11.2012  </w:t>
              <w:br/>
              <w:t>01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9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,6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9.11.2012  </w:t>
              <w:br/>
              <w:t>09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OKTO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5,61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2  </w:t>
              <w:br/>
              <w:t>12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8,3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 LVL-&gt;EUR 0.7065 LVL488.39 EUR691.2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,2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.11.2012  </w:t>
              <w:br/>
              <w:t>21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2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2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Maksājuma komisij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,0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1.11.2012  </w:t>
              <w:br/>
              <w:t>21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2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,0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to Laps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zej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,0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0.11.2012  </w:t>
              <w:br/>
              <w:t>30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,6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12.2012  </w:t>
              <w:br/>
              <w:t>10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0,00+ 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AD OMNIA S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nākošais iekšzemes maksāj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DARBA ALGA PAR 2012. GADA NOVEMBRI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1,62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2.2012  </w:t>
              <w:br/>
              <w:t>13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88,39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1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konta papildināšana LVL-&gt;EUR 0.7065 LVL488.39 EUR691.2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,23+  LVL</w:t>
            </w:r>
          </w:p>
        </w:tc>
      </w:tr>
      <w:tr>
        <w:trPr/>
        <w:tc>
          <w:tcPr>
            <w:tcW w:w="951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8.12.2012  </w:t>
              <w:br/>
              <w:t>28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7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40-  </w:t>
            </w:r>
          </w:p>
        </w:tc>
        <w:tc>
          <w:tcPr>
            <w:tcW w:w="66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704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Bank Finland Plc Latvia</w:t>
            </w:r>
          </w:p>
        </w:tc>
        <w:tc>
          <w:tcPr>
            <w:tcW w:w="7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565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12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Cards comm and fee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6765*****1991652Kartes mēneša 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148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,83+  LVL</w:t>
            </w:r>
          </w:p>
        </w:tc>
      </w:tr>
      <w:tr>
        <w:trPr/>
        <w:tc>
          <w:tcPr>
            <w:tcW w:w="8306" w:type="dxa"/>
            <w:gridSpan w:val="1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49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1 </w:t>
            </w:r>
          </w:p>
        </w:tc>
        <w:tc>
          <w:tcPr>
            <w:tcW w:w="1601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14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LVL</w:t>
            </w:r>
          </w:p>
        </w:tc>
      </w:tr>
      <w:tr>
        <w:trPr/>
        <w:tc>
          <w:tcPr>
            <w:tcW w:w="349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09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6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t>31.12.2012  </w:t>
            </w:r>
          </w:p>
        </w:tc>
        <w:tc>
          <w:tcPr>
            <w:tcW w:w="1601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Kredīta apgrozījums</w:t>
              <w:br/>
              <w:t>Debeta apgrozījums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Beigu bilance  </w:t>
            </w:r>
          </w:p>
        </w:tc>
        <w:tc>
          <w:tcPr>
            <w:tcW w:w="1148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010,47+ LVL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7 997,64- LVL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12,83+ LV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yperlink" Target="https://netbank.nordea.com/pnb/acnt_trdet.do?id=33&amp;userts=lv&amp;cs=46a6ad47dc6f1f4bda15845a20efd0c548731ab2" TargetMode="External"/><Relationship Id="rId24" Type="http://schemas.openxmlformats.org/officeDocument/2006/relationships/hyperlink" Target="https://netbank.nordea.com/pnb/acnt_trdet.do?id=34&amp;userts=lv&amp;cs=2af2d70c7fa13d5c2594f1fb821ad696cd7430bb" TargetMode="External"/><Relationship Id="rId25" Type="http://schemas.openxmlformats.org/officeDocument/2006/relationships/hyperlink" Target="https://netbank.nordea.com/pnb/acnt_trdet.do?id=35&amp;userts=lv&amp;cs=288c5cde513f3d715d8943902bf0cc7c59fcdd9" TargetMode="External"/><Relationship Id="rId26" Type="http://schemas.openxmlformats.org/officeDocument/2006/relationships/hyperlink" Target="https://netbank.nordea.com/pnb/acnt_trdet.do?id=36&amp;userts=lv&amp;cs=2a32ca79e53cc3b60934e063ffcc1b351741cd82" TargetMode="External"/><Relationship Id="rId27" Type="http://schemas.openxmlformats.org/officeDocument/2006/relationships/hyperlink" Target="https://netbank.nordea.com/pnb/acnt_trdet.do?id=37&amp;userts=lv&amp;cs=720dbdfef5f058c600c760493049aeeab8e306b5" TargetMode="External"/><Relationship Id="rId28" Type="http://schemas.openxmlformats.org/officeDocument/2006/relationships/hyperlink" Target="https://netbank.nordea.com/pnb/acnt_trdet.do?id=38&amp;userts=lv&amp;cs=43287bb470ea3cbc98b3114b058907f60216265" TargetMode="External"/><Relationship Id="rId29" Type="http://schemas.openxmlformats.org/officeDocument/2006/relationships/hyperlink" Target="https://netbank.nordea.com/pnb/acnt_trdet.do?id=39&amp;userts=lv&amp;cs=1ea0e92c21bc489554ecb7718f62695e0a48d085" TargetMode="External"/><Relationship Id="rId30" Type="http://schemas.openxmlformats.org/officeDocument/2006/relationships/hyperlink" Target="https://netbank.nordea.com/pnb/acnt_trdet.do?id=40&amp;userts=lv&amp;cs=75fe0a109a0783d827fb1b06db685649ed828977" TargetMode="External"/><Relationship Id="rId31" Type="http://schemas.openxmlformats.org/officeDocument/2006/relationships/hyperlink" Target="https://netbank.nordea.com/pnb/acnt_trdet.do?id=41&amp;userts=lv&amp;cs=3b84d85192a9761c569189bf652cc9158de75f11" TargetMode="External"/><Relationship Id="rId32" Type="http://schemas.openxmlformats.org/officeDocument/2006/relationships/hyperlink" Target="https://netbank.nordea.com/pnb/acnt_trdet.do?id=42&amp;userts=lv&amp;cs=1ede8ee060da105825211b3b54f92c0a3c03ca91" TargetMode="External"/><Relationship Id="rId33" Type="http://schemas.openxmlformats.org/officeDocument/2006/relationships/hyperlink" Target="https://netbank.nordea.com/pnb/acnt_trdet.do?id=43&amp;userts=lv&amp;cs=4905c272fac5de321aa54f5e7af498b45efeaaee" TargetMode="External"/><Relationship Id="rId34" Type="http://schemas.openxmlformats.org/officeDocument/2006/relationships/hyperlink" Target="https://netbank.nordea.com/pnb/acnt_trdet.do?id=44&amp;userts=lv&amp;cs=5f3715a791f45f5cd65d5055338ad20f0fb6bfe4" TargetMode="External"/><Relationship Id="rId35" Type="http://schemas.openxmlformats.org/officeDocument/2006/relationships/hyperlink" Target="https://netbank.nordea.com/pnb/acnt_trdet.do?id=45&amp;userts=lv&amp;cs=2370d346c0a6a5a07d04bf9e009582c101dbba80" TargetMode="External"/><Relationship Id="rId36" Type="http://schemas.openxmlformats.org/officeDocument/2006/relationships/hyperlink" Target="https://netbank.nordea.com/pnb/acnt_trdet.do?id=46&amp;userts=lv&amp;cs=7ccf1fc701572442c1f07504dc87bc6d908b489d" TargetMode="External"/><Relationship Id="rId37" Type="http://schemas.openxmlformats.org/officeDocument/2006/relationships/hyperlink" Target="https://netbank.nordea.com/pnb/acnt_trdet.do?id=47&amp;userts=lv&amp;cs=40c2f8cf8be5dccbd76bd80587000c938f098e4c" TargetMode="External"/><Relationship Id="rId38" Type="http://schemas.openxmlformats.org/officeDocument/2006/relationships/hyperlink" Target="https://netbank.nordea.com/pnb/acnt_trdet.do?id=48&amp;userts=lv&amp;cs=512d6b56135a63ea36f14e097b8ccd62d62ad9ce" TargetMode="External"/><Relationship Id="rId39" Type="http://schemas.openxmlformats.org/officeDocument/2006/relationships/hyperlink" Target="https://netbank.nordea.com/pnb/acnt_trdet.do?id=49&amp;userts=lv&amp;cs=2523381ddd113492268310f9c3d045acb1dfd203" TargetMode="External"/><Relationship Id="rId40" Type="http://schemas.openxmlformats.org/officeDocument/2006/relationships/hyperlink" Target="https://netbank.nordea.com/pnb/acnt_trdet.do?id=50&amp;userts=lv&amp;cs=2dd2d6077659623a16b11c828574bd14cebc1db7" TargetMode="External"/><Relationship Id="rId41" Type="http://schemas.openxmlformats.org/officeDocument/2006/relationships/hyperlink" Target="https://netbank.nordea.com/pnb/acnt_trdet.do?id=51&amp;userts=lv&amp;cs=ccc56748bb0b99171b7267107bb91589de6bb14" TargetMode="External"/><Relationship Id="rId42" Type="http://schemas.openxmlformats.org/officeDocument/2006/relationships/hyperlink" Target="https://netbank.nordea.com/pnb/acnt_trdet.do?id=52&amp;userts=lv&amp;cs=4f2ce8933f80e85e497870fc5f5056d6f4786de2" TargetMode="External"/><Relationship Id="rId43" Type="http://schemas.openxmlformats.org/officeDocument/2006/relationships/hyperlink" Target="https://netbank.nordea.com/pnb/acnt_trdet.do?id=53&amp;userts=lv&amp;cs=78ec0a107969733d087c25051b851b8233c47cb3" TargetMode="External"/><Relationship Id="rId44" Type="http://schemas.openxmlformats.org/officeDocument/2006/relationships/hyperlink" Target="https://netbank.nordea.com/pnb/acnt_trdet.do?id=54&amp;userts=lv&amp;cs=74bae987014c381c687f2cdb5bdb5c939f4364da" TargetMode="External"/><Relationship Id="rId45" Type="http://schemas.openxmlformats.org/officeDocument/2006/relationships/hyperlink" Target="https://netbank.nordea.com/pnb/acnt_trdet.do?id=55&amp;userts=lv&amp;cs=31248ecbb1e797484279be3b203e9ec11a1b5222" TargetMode="External"/><Relationship Id="rId46" Type="http://schemas.openxmlformats.org/officeDocument/2006/relationships/hyperlink" Target="https://netbank.nordea.com/pnb/acnt_trdet.do?id=56&amp;userts=lv&amp;cs=1654f96eae5e0da6dab524f3024e05b61ab4402f" TargetMode="External"/><Relationship Id="rId47" Type="http://schemas.openxmlformats.org/officeDocument/2006/relationships/hyperlink" Target="https://netbank.nordea.com/pnb/acnt_trdet.do?id=57&amp;userts=lv&amp;cs=c08fcddde327d1ca733e86d9f1f2cb3e3e4d8ea" TargetMode="External"/><Relationship Id="rId48" Type="http://schemas.openxmlformats.org/officeDocument/2006/relationships/hyperlink" Target="https://netbank.nordea.com/pnb/acnt_trdet.do?id=58&amp;userts=lv&amp;cs=416a139d4908057a723dd6f7c59528eea0d5fc52" TargetMode="External"/><Relationship Id="rId49" Type="http://schemas.openxmlformats.org/officeDocument/2006/relationships/hyperlink" Target="https://netbank.nordea.com/pnb/acnt_trdet.do?id=59&amp;userts=lv&amp;cs=43bd32660525ebb512ff6b325fc93374393c0809" TargetMode="External"/><Relationship Id="rId50" Type="http://schemas.openxmlformats.org/officeDocument/2006/relationships/hyperlink" Target="https://netbank.nordea.com/pnb/acnt_trdet.do?id=60&amp;userts=lv&amp;cs=1204a9fab3d275c51f9965fc7464bad5e65e6b52" TargetMode="External"/><Relationship Id="rId51" Type="http://schemas.openxmlformats.org/officeDocument/2006/relationships/hyperlink" Target="https://netbank.nordea.com/pnb/acnt_trdet.do?id=61&amp;userts=lv&amp;cs=5ebf27df36f4c6bd4a6fbf79f7b4c3e3d783b9de" TargetMode="External"/><Relationship Id="rId52" Type="http://schemas.openxmlformats.org/officeDocument/2006/relationships/hyperlink" Target="https://netbank.nordea.com/pnb/acnt_trdet.do?id=62&amp;userts=lv&amp;cs=548c87ca91f111513ba270ac01533f31d646a575" TargetMode="External"/><Relationship Id="rId53" Type="http://schemas.openxmlformats.org/officeDocument/2006/relationships/hyperlink" Target="https://netbank.nordea.com/pnb/acnt_trdet.do?id=63&amp;userts=lv&amp;cs=489423c4983f918adcf0c5f79a471147d96d7c5a" TargetMode="External"/><Relationship Id="rId54" Type="http://schemas.openxmlformats.org/officeDocument/2006/relationships/hyperlink" Target="https://netbank.nordea.com/pnb/acnt_trdet.do?id=64&amp;userts=lv&amp;cs=2d4dd4fd234f18bb7e9f3af90639cf582c06629d" TargetMode="External"/><Relationship Id="rId55" Type="http://schemas.openxmlformats.org/officeDocument/2006/relationships/hyperlink" Target="https://netbank.nordea.com/pnb/acnt_trdet.do?id=65&amp;userts=lv&amp;cs=59eb125ac1f0904c530decb31e4efd2e19de988b" TargetMode="External"/><Relationship Id="rId56" Type="http://schemas.openxmlformats.org/officeDocument/2006/relationships/hyperlink" Target="https://netbank.nordea.com/pnb/acnt_trdet.do?id=66&amp;userts=lv&amp;cs=1ec518164469e33f7a2b8472e6883b959df18765" TargetMode="External"/><Relationship Id="rId57" Type="http://schemas.openxmlformats.org/officeDocument/2006/relationships/hyperlink" Target="https://netbank.nordea.com/pnb/acnt_trdet.do?id=67&amp;userts=lv&amp;cs=520bbe751e74f7bcd799fe94031870173dd47626" TargetMode="External"/><Relationship Id="rId58" Type="http://schemas.openxmlformats.org/officeDocument/2006/relationships/hyperlink" Target="https://netbank.nordea.com/pnb/acnt_trdet.do?id=68&amp;userts=lv&amp;cs=790cf353c9424bef459c4ca867fcac9a52bf224f" TargetMode="External"/><Relationship Id="rId59" Type="http://schemas.openxmlformats.org/officeDocument/2006/relationships/hyperlink" Target="https://netbank.nordea.com/pnb/acnt_trdet.do?id=69&amp;userts=lv&amp;cs=751c555d0c2b5e10c98f562459a9e6cc57811a05" TargetMode="External"/><Relationship Id="rId60" Type="http://schemas.openxmlformats.org/officeDocument/2006/relationships/hyperlink" Target="https://netbank.nordea.com/pnb/acnt_trdet.do?id=70&amp;userts=lv&amp;cs=7cd8efbc4f166f26e298149e160aace854816ad9" TargetMode="External"/><Relationship Id="rId61" Type="http://schemas.openxmlformats.org/officeDocument/2006/relationships/hyperlink" Target="https://netbank.nordea.com/pnb/acnt_trdet.do?id=71&amp;userts=lv&amp;cs=2a6192386a8fee503a74f29f768743b503eed271" TargetMode="External"/><Relationship Id="rId62" Type="http://schemas.openxmlformats.org/officeDocument/2006/relationships/hyperlink" Target="https://netbank.nordea.com/pnb/acnt_trdet.do?id=72&amp;userts=lv&amp;cs=3aa9bd08b2fd6cc6bbe2a590ea2356a21c28c8cc" TargetMode="External"/><Relationship Id="rId63" Type="http://schemas.openxmlformats.org/officeDocument/2006/relationships/hyperlink" Target="https://netbank.nordea.com/pnb/acnt_trdet.do?id=73&amp;userts=lv&amp;cs=47b7c6ef649a8f70cef5cd2272b373cc4d4fcd56" TargetMode="External"/><Relationship Id="rId64" Type="http://schemas.openxmlformats.org/officeDocument/2006/relationships/hyperlink" Target="https://netbank.nordea.com/pnb/acnt_trdet.do?id=74&amp;userts=lv&amp;cs=6d6343bb5350845307ca880cd334127339db4473" TargetMode="External"/><Relationship Id="rId65" Type="http://schemas.openxmlformats.org/officeDocument/2006/relationships/hyperlink" Target="https://netbank.nordea.com/pnb/acnt_trdet.do?id=75&amp;userts=lv&amp;cs=ecc1692107411b99dffc3640fd337fe5ef12f76" TargetMode="External"/><Relationship Id="rId66" Type="http://schemas.openxmlformats.org/officeDocument/2006/relationships/hyperlink" Target="https://netbank.nordea.com/pnb/acnt_trdet.do?id=76&amp;userts=lv&amp;cs=495e44ce6584bd33c6a24b003b18e19508506b05" TargetMode="External"/><Relationship Id="rId67" Type="http://schemas.openxmlformats.org/officeDocument/2006/relationships/hyperlink" Target="https://netbank.nordea.com/pnb/acnt_trdet.do?id=77&amp;userts=lv&amp;cs=6fd469756fc1bb5c9e35358a7011ad1cca09f62c" TargetMode="External"/><Relationship Id="rId68" Type="http://schemas.openxmlformats.org/officeDocument/2006/relationships/hyperlink" Target="https://netbank.nordea.com/pnb/acnt_trdet.do?id=78&amp;userts=lv&amp;cs=26fac91db8625aff499a7738f92b9daffcdd575f" TargetMode="External"/><Relationship Id="rId69" Type="http://schemas.openxmlformats.org/officeDocument/2006/relationships/hyperlink" Target="https://netbank.nordea.com/pnb/acnt_trdet.do?id=79&amp;userts=lv&amp;cs=4056433a47e9fbf1c6833ec95a024a902a30e2b1" TargetMode="External"/><Relationship Id="rId70" Type="http://schemas.openxmlformats.org/officeDocument/2006/relationships/hyperlink" Target="https://netbank.nordea.com/pnb/acnt_trdet.do?id=80&amp;userts=lv&amp;cs=1235053f4a974aea010d34bdea2264938af7b41d" TargetMode="External"/><Relationship Id="rId71" Type="http://schemas.openxmlformats.org/officeDocument/2006/relationships/hyperlink" Target="https://netbank.nordea.com/pnb/acnt_trdet.do?id=81&amp;userts=lv&amp;cs=683c0e19cd3a2d9ab274f41f7fdc867aec05115d" TargetMode="External"/><Relationship Id="rId72" Type="http://schemas.openxmlformats.org/officeDocument/2006/relationships/hyperlink" Target="https://netbank.nordea.com/pnb/acnt_trdet.do?id=82&amp;userts=lv&amp;cs=420e009831b72b347fefa94e2c5f88856a9ae645" TargetMode="External"/><Relationship Id="rId73" Type="http://schemas.openxmlformats.org/officeDocument/2006/relationships/image" Target="media/image1.png"/><Relationship Id="rId74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75" Type="http://schemas.openxmlformats.org/officeDocument/2006/relationships/control" Target="activeX/activeX5.xml"/><Relationship Id="rId76" Type="http://schemas.openxmlformats.org/officeDocument/2006/relationships/image" Target="media/image1.png"/><Relationship Id="rId77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8" Type="http://schemas.openxmlformats.org/officeDocument/2006/relationships/control" Target="activeX/activeX6.xml"/><Relationship Id="rId79" Type="http://schemas.openxmlformats.org/officeDocument/2006/relationships/control" Target="activeX/activeX7.xml"/><Relationship Id="rId80" Type="http://schemas.openxmlformats.org/officeDocument/2006/relationships/image" Target="media/image1.png"/><Relationship Id="rId81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82" Type="http://schemas.openxmlformats.org/officeDocument/2006/relationships/control" Target="activeX/activeX8.xml"/><Relationship Id="rId83" Type="http://schemas.openxmlformats.org/officeDocument/2006/relationships/image" Target="media/image1.png"/><Relationship Id="rId84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85" Type="http://schemas.openxmlformats.org/officeDocument/2006/relationships/oleObject" Target="embeddings/oleObject4.bin"/><Relationship Id="rId86" Type="http://schemas.openxmlformats.org/officeDocument/2006/relationships/image" Target="media/image7.wmf"/><Relationship Id="rId87" Type="http://schemas.openxmlformats.org/officeDocument/2006/relationships/image" Target="media/image3.png"/><Relationship Id="rId88" Type="http://schemas.openxmlformats.org/officeDocument/2006/relationships/oleObject" Target="embeddings/oleObject5.bin"/><Relationship Id="rId89" Type="http://schemas.openxmlformats.org/officeDocument/2006/relationships/image" Target="media/image8.wmf"/><Relationship Id="rId90" Type="http://schemas.openxmlformats.org/officeDocument/2006/relationships/image" Target="media/image3.png"/><Relationship Id="rId91" Type="http://schemas.openxmlformats.org/officeDocument/2006/relationships/image" Target="media/image5.png"/><Relationship Id="rId92" Type="http://schemas.openxmlformats.org/officeDocument/2006/relationships/oleObject" Target="embeddings/oleObject6.bin"/><Relationship Id="rId93" Type="http://schemas.openxmlformats.org/officeDocument/2006/relationships/image" Target="media/image9.wmf"/><Relationship Id="rId94" Type="http://schemas.openxmlformats.org/officeDocument/2006/relationships/hyperlink" Target="https://netbank.nordea.com/pnb/acnt_trdet.do?id=83&amp;userts=lv&amp;cs=3e148339116a4f77e53eab85edccbe2e5c4360b0" TargetMode="External"/><Relationship Id="rId95" Type="http://schemas.openxmlformats.org/officeDocument/2006/relationships/hyperlink" Target="https://netbank.nordea.com/pnb/acnt_trdet.do?id=84&amp;userts=lv&amp;cs=1976faba6dc9c67d86cc2d30573b6ff49868d909" TargetMode="External"/><Relationship Id="rId96" Type="http://schemas.openxmlformats.org/officeDocument/2006/relationships/hyperlink" Target="https://netbank.nordea.com/pnb/acnt_trdet.do?id=85&amp;userts=lv&amp;cs=57fd7402b9bc5b9653ce321b9ffbff3a1e5420bc" TargetMode="External"/><Relationship Id="rId97" Type="http://schemas.openxmlformats.org/officeDocument/2006/relationships/hyperlink" Target="https://netbank.nordea.com/pnb/acnt_trdet.do?id=86&amp;userts=lv&amp;cs=68d910a5ac26ad0f10c2f581a0690ce6a9da4486" TargetMode="External"/><Relationship Id="rId98" Type="http://schemas.openxmlformats.org/officeDocument/2006/relationships/hyperlink" Target="https://netbank.nordea.com/pnb/acnt_trdet.do?id=87&amp;userts=lv&amp;cs=4c5685cf868e7d98a77c00fd0549c954bbce25c8" TargetMode="External"/><Relationship Id="rId99" Type="http://schemas.openxmlformats.org/officeDocument/2006/relationships/hyperlink" Target="https://netbank.nordea.com/pnb/acnt_trdet.do?id=88&amp;userts=lv&amp;cs=5ddb3f08d4b7ace7f9cd63e300c314d643e6c4a8" TargetMode="External"/><Relationship Id="rId100" Type="http://schemas.openxmlformats.org/officeDocument/2006/relationships/hyperlink" Target="https://netbank.nordea.com/pnb/acnt_trdet.do?id=89&amp;userts=lv&amp;cs=299940f64e033def30f5ea3b834705141ea38a9b" TargetMode="External"/><Relationship Id="rId101" Type="http://schemas.openxmlformats.org/officeDocument/2006/relationships/hyperlink" Target="https://netbank.nordea.com/pnb/acnt_trdet.do?id=90&amp;userts=lv&amp;cs=5d17034b96fc8fc92b7c2cbf67510d800956f1b9" TargetMode="External"/><Relationship Id="rId102" Type="http://schemas.openxmlformats.org/officeDocument/2006/relationships/hyperlink" Target="https://netbank.nordea.com/pnb/acnt_trdet.do?id=91&amp;userts=lv&amp;cs=6df06d2eaabf12f5db9b9e5edef0e6c7a840ce03" TargetMode="External"/><Relationship Id="rId103" Type="http://schemas.openxmlformats.org/officeDocument/2006/relationships/hyperlink" Target="https://netbank.nordea.com/pnb/acnt_trdet.do?id=92&amp;userts=lv&amp;cs=511d8b5e634da6409e2f0547ef4d25576ffa628" TargetMode="External"/><Relationship Id="rId104" Type="http://schemas.openxmlformats.org/officeDocument/2006/relationships/hyperlink" Target="https://netbank.nordea.com/pnb/acnt_trdet.do?id=93&amp;userts=lv&amp;cs=d998111e70fa813be45f4aa269376531fa6e576" TargetMode="External"/><Relationship Id="rId105" Type="http://schemas.openxmlformats.org/officeDocument/2006/relationships/hyperlink" Target="https://netbank.nordea.com/pnb/acnt_trdet.do?id=94&amp;userts=lv&amp;cs=736265224a4bcc898c1726065fe953a223b6f169" TargetMode="External"/><Relationship Id="rId106" Type="http://schemas.openxmlformats.org/officeDocument/2006/relationships/hyperlink" Target="https://netbank.nordea.com/pnb/acnt_trdet.do?id=95&amp;userts=lv&amp;cs=2d03ab810663b54696e32246ebd5dd738a78e226" TargetMode="External"/><Relationship Id="rId107" Type="http://schemas.openxmlformats.org/officeDocument/2006/relationships/hyperlink" Target="https://netbank.nordea.com/pnb/acnt_trdet.do?id=96&amp;userts=lv&amp;cs=f60c02dbe360aaf77c3fe4ae6ffca6648c7981a" TargetMode="External"/><Relationship Id="rId108" Type="http://schemas.openxmlformats.org/officeDocument/2006/relationships/hyperlink" Target="https://netbank.nordea.com/pnb/acnt_trdet.do?id=97&amp;userts=lv&amp;cs=2772be8ac9d65e2019b7e4fb693b229d6e7bd163" TargetMode="External"/><Relationship Id="rId109" Type="http://schemas.openxmlformats.org/officeDocument/2006/relationships/hyperlink" Target="https://netbank.nordea.com/pnb/acnt_trdet.do?id=98&amp;userts=lv&amp;cs=3ae88cf85f394668b4bec91f8e026343645194cb" TargetMode="External"/><Relationship Id="rId110" Type="http://schemas.openxmlformats.org/officeDocument/2006/relationships/hyperlink" Target="https://netbank.nordea.com/pnb/acnt_trdet.do?id=99&amp;userts=lv&amp;cs=7597907f01bcf017e9ea3cad430349fe930eb314" TargetMode="External"/><Relationship Id="rId111" Type="http://schemas.openxmlformats.org/officeDocument/2006/relationships/hyperlink" Target="https://netbank.nordea.com/pnb/acnt_trdet.do?id=100&amp;userts=lv&amp;cs=13178ba02d7399addd0b93d9f40e4240e94e2068" TargetMode="External"/><Relationship Id="rId112" Type="http://schemas.openxmlformats.org/officeDocument/2006/relationships/hyperlink" Target="https://netbank.nordea.com/pnb/acnt_trdet.do?id=101&amp;userts=lv&amp;cs=2905a6dc20e769d846665d3e55d356d9cab2d72d" TargetMode="External"/><Relationship Id="rId113" Type="http://schemas.openxmlformats.org/officeDocument/2006/relationships/hyperlink" Target="https://netbank.nordea.com/pnb/acnt_trdet.do?id=102&amp;userts=lv&amp;cs=b78c7f21f9cf313b5af3833fdf7d0ddf1529697" TargetMode="External"/><Relationship Id="rId114" Type="http://schemas.openxmlformats.org/officeDocument/2006/relationships/hyperlink" Target="https://netbank.nordea.com/pnb/acnt_trdet.do?id=103&amp;userts=lv&amp;cs=4a7fb28cb4fc042860b9bd7cf907612aa5590277" TargetMode="External"/><Relationship Id="rId115" Type="http://schemas.openxmlformats.org/officeDocument/2006/relationships/hyperlink" Target="https://netbank.nordea.com/pnb/acnt_trdet.do?id=104&amp;userts=lv&amp;cs=2112a04aa64dc9658363fd5bdfd307425394c78d" TargetMode="External"/><Relationship Id="rId116" Type="http://schemas.openxmlformats.org/officeDocument/2006/relationships/hyperlink" Target="https://netbank.nordea.com/pnb/acnt_trdet.do?id=105&amp;userts=lv&amp;cs=4ec5776e9c9e2b28be7c4a8e9b0999a42456b240" TargetMode="External"/><Relationship Id="rId117" Type="http://schemas.openxmlformats.org/officeDocument/2006/relationships/hyperlink" Target="https://netbank.nordea.com/pnb/acnt_trdet.do?id=106&amp;userts=lv&amp;cs=7c4b7415e1081f557014f2d63b19d04ac508e7d0" TargetMode="External"/><Relationship Id="rId118" Type="http://schemas.openxmlformats.org/officeDocument/2006/relationships/hyperlink" Target="https://netbank.nordea.com/pnb/acnt_trdet.do?id=107&amp;userts=lv&amp;cs=6e3431d154b7c566b11dad4cbb64d91527532012" TargetMode="External"/><Relationship Id="rId119" Type="http://schemas.openxmlformats.org/officeDocument/2006/relationships/hyperlink" Target="https://netbank.nordea.com/pnb/acnt_trdet.do?id=108&amp;userts=lv&amp;cs=46bcaed0efad95a4bd05746c33b93f7cd00c3a6" TargetMode="External"/><Relationship Id="rId120" Type="http://schemas.openxmlformats.org/officeDocument/2006/relationships/hyperlink" Target="https://netbank.nordea.com/pnb/acnt_trdet.do?id=109&amp;userts=lv&amp;cs=7a2047297d7ec25b2fbb4ea08279d01add8935c1" TargetMode="External"/><Relationship Id="rId121" Type="http://schemas.openxmlformats.org/officeDocument/2006/relationships/numbering" Target="numbering.xml"/><Relationship Id="rId122" Type="http://schemas.openxmlformats.org/officeDocument/2006/relationships/fontTable" Target="fontTable.xml"/><Relationship Id="rId123" Type="http://schemas.openxmlformats.org/officeDocument/2006/relationships/settings" Target="settings.xml"/><Relationship Id="rId12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19:00Z</dcterms:created>
  <dc:creator>Lietotajs</dc:creator>
  <dc:description/>
  <cp:keywords/>
  <dc:language>en-US</dc:language>
  <cp:lastModifiedBy>Lietotajs</cp:lastModifiedBy>
  <dcterms:modified xsi:type="dcterms:W3CDTF">2015-11-06T06:19:00Z</dcterms:modified>
  <cp:revision>2</cp:revision>
  <dc:subject/>
  <dc:title>Kontu izraksti</dc:title>
</cp:coreProperties>
</file>